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474"/>
        <w:gridCol w:w="645"/>
        <w:gridCol w:w="1325"/>
        <w:gridCol w:w="706"/>
        <w:gridCol w:w="706"/>
        <w:gridCol w:w="706"/>
        <w:gridCol w:w="706"/>
        <w:gridCol w:w="706"/>
        <w:gridCol w:w="779"/>
        <w:gridCol w:w="779"/>
        <w:gridCol w:w="706"/>
        <w:gridCol w:w="903"/>
      </w:tblGrid>
      <w:tr>
        <w:trPr>
          <w:trHeight w:val="284" w:hRule="exact"/>
        </w:trPr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Sample ID</w:t>
            </w:r>
          </w:p>
        </w:tc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Herd of origin</w:t>
            </w:r>
          </w:p>
        </w:tc>
        <w:tc>
          <w:tcPr>
            <w:tcW w:w="6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Sample type</w:t>
            </w:r>
          </w:p>
        </w:tc>
        <w:tc>
          <w:tcPr>
            <w:tcW w:w="669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lang w:val="en-GB"/>
              </w:rPr>
              <w:t>copy numbers of tandem repeats</w:t>
            </w:r>
          </w:p>
        </w:tc>
      </w:tr>
      <w:tr>
        <w:trPr>
          <w:trHeight w:val="284" w:hRule="exact"/>
        </w:trPr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R1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R2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R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R3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R3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R40-4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R49-5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R52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R59</w:t>
            </w:r>
          </w:p>
        </w:tc>
      </w:tr>
      <w:tr>
        <w:trPr>
          <w:trHeight w:val="284" w:hRule="exact"/>
        </w:trPr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G45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onnecticut</w:t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961</w:t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ung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8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3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.8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Püspökhatvan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222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2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Sümeg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222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3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Bugyi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4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Nemti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2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4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Zsan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4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Győrszentiván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.6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4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Budapest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.6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4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Budapest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.6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4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Dabas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4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Ősi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49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Ősi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222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2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5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Ősi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2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51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Ősi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2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5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Solt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MYC5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Solt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6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Csengersim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6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Csengersim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6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Csengersim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6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Csengersim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69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Komárom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7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Komárom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71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Komárom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7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Komárom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7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Komárom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7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Komárom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7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Komárom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7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Komárom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sal swa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7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Kertészsziget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.6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7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Hosszúpályi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79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Hosszúpályi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u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.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  <w:tr>
        <w:trPr>
          <w:trHeight w:val="284" w:hRule="exact"/>
        </w:trPr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YC80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Ebes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1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222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  <w:lang w:val="en-GB"/>
              </w:rPr>
              <w:t>lymphnode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2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.8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3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5.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04:00Z</dcterms:created>
  <dc:creator>gyuranecz</dc:creator>
  <dc:description/>
  <dc:language>en-US</dc:language>
  <cp:lastModifiedBy>gyuranecz</cp:lastModifiedBy>
  <dcterms:modified xsi:type="dcterms:W3CDTF">2014-04-11T07:05:00Z</dcterms:modified>
  <cp:revision>1</cp:revision>
  <dc:subject/>
  <dc:title/>
</cp:coreProperties>
</file>